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414774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15/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7 жовт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color w:val="000000"/>
          <w:sz w:val="16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пропозицію депутата обласної ради Гешка І.Т.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Керуючись частиною 2 статті 43 Закону України „Про місцеве самоврядування в Україні” пунктом 8.2 Регламенту обласної ради, затвердженого рішенням 1-ї сесії обласної ради 6 скликання від 02.12.2010 №7-1 зі змінами  та доповненнями, </w:t>
      </w:r>
      <w:r>
        <w:rPr>
          <w:rFonts w:cs="Times New Roman" w:ascii="Times New Roman" w:hAnsi="Times New Roman"/>
        </w:rPr>
        <w:t>за пропозицією депутата обласної ради Гешка І.Т.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оручити начальнику Служби автомобільних доріг у Чернівецькій області Гаху І.В. поінформувати депутатів обласної ради на черговому засіданні сесії обласної ради щодо ремонту автомобільної дороги Н-03 Житомир-Чернівці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00:00Z</dcterms:created>
  <dc:creator>Makoviychuk</dc:creator>
  <dc:description/>
  <cp:keywords/>
  <dc:language>en-US</dc:language>
  <cp:lastModifiedBy>Olga Andreeva</cp:lastModifiedBy>
  <dcterms:modified xsi:type="dcterms:W3CDTF">2016-10-31T07:51:00Z</dcterms:modified>
  <cp:revision>4</cp:revision>
  <dc:subject/>
  <dc:title> </dc:title>
</cp:coreProperties>
</file>